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XXIV. DICCIONARIOS DEL ESPAÑOL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LA LEXICOGRAFIA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La lexicografía se ocupa de la confección de los diccionarios y de los vocabulari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Diccionarios más usual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s-ES_tradnl"/>
        </w:rPr>
        <w:t>Generales</w:t>
      </w:r>
      <w:r>
        <w:rPr>
          <w:sz w:val="24"/>
          <w:lang w:val="es-ES_tradnl"/>
        </w:rPr>
        <w:t>: reúnen palabras procedentes de distintos registros lingüísticos. Son los que normalmente utilizamos para conocer el significado o las distintas acepciones de una palabra. “Diccionario de la lengua española” elaborado por la Real Academia española. Incluirá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trada o lema: palabra que buscamos. Nos da a conocer información sobre la palabra y su ortografí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Categorización gramatical: adscripción de la palabra a una parte de la oración. Verbo, nombre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Etimología: origen de una palabra: pozo &gt;latín. Y los elementos que han formado la palabra (hecatombe – del griego hekatón, “cien” y bous “buey” – el sacrificio de los cien bueye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Definición: que puede ser lógica, nominal, estructura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Diccionarios de us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Además de la definiciones, incluyen la palabra en un sistema de sinónimos, antónimos, palabras afines..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Diccionarios de dud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Resuelve las dificultades o dudas que surgen cuando se lee o escribe. Se describe la pronunciación correcta, conjugación de los verbos irregulares, formación de plurales..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Otros diccionarios especializad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Diccionarios ideológicos: reúnen las palabras por familias de palabras que expresan la misma ide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 xml:space="preserve">Diccionarios etimológicos: dan la etimología u origen de las palabra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Diccionarios inversos: Las palabras se clasifican a partir de sus últimas letras. Son útiles para estudiar la formación de las palabras compuestas, la sufijación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 xml:space="preserve">Otros de sinónimos, antónimos, parónimos, modismos, anglicismos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VOCABULAR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Es un conjunto de palabras de una lengua que pertenecen al uso de una región, a una actividad determinada, a un campo léxico-semántico, a una persona, a una obra literaria... (vocabulario andaluz, navarro, de ciclismo, agrícola, vocabulario de Cervantes..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val="es-ES_tradnl"/>
        </w:rPr>
      </w:pPr>
      <w:r>
        <w:rPr>
          <w:b w:val="false"/>
          <w:sz w:val="24"/>
          <w:u w:val="non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5:34:00Z</dcterms:created>
  <dc:creator>Encarni</dc:creator>
  <dc:description/>
  <dc:language>en-US</dc:language>
  <cp:lastModifiedBy>Encarni</cp:lastModifiedBy>
  <dcterms:modified xsi:type="dcterms:W3CDTF">2001-04-28T18:06:00Z</dcterms:modified>
  <cp:revision>2</cp:revision>
  <dc:subject/>
  <dc:title>TEMA XXIV</dc:title>
</cp:coreProperties>
</file>