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s-ES_tradnl"/>
        </w:rPr>
      </w:pPr>
      <w:r>
        <w:rPr>
          <w:lang w:val="es-ES_tradnl"/>
        </w:rPr>
        <w:t>TEMA XIV-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LA INTERJECC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o forma parte de la oración y se separa de ella por pausas y por una entonación diferente. Sirve para destacar las emociones o las intenciones del habl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Hay dos tip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terjecciones propias: No se relacionan con el léxico común de la lengu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¡ay!, ¡ole!, ¡bah!, ¡ah!, ¡ea!, ¡ca!, ¡ajá!, ¡uy!, ¡quiá!,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Interjecciones impropias: Constituidas por diversos vocablos que pertenecen al léxico común de la lengu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¡Virgen Santa!, ¡Ay Dios!, ¡Dios mío!, ¡Por Dios!, ¡Jesús!, ¡Hombre!, ¡venga!, ¡ahí va!, ¡vaya!, ¡anda!, ¡arrea!, ¡sopla!, ¡toma!, (onomatopeyas: palabras que imitan a sonidos reales)- catapúm!, ¡Plaf!, ¡zas! ; ¡córcholis!, ¡concho!, ¡mecachis!, ¡rediez!, ¡bueno!, ¡eso!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21:48:00Z</dcterms:created>
  <dc:creator>Encarni</dc:creator>
  <dc:description/>
  <dc:language>en-US</dc:language>
  <cp:lastModifiedBy>Encarni</cp:lastModifiedBy>
  <cp:lastPrinted>2001-01-11T22:55:00Z</cp:lastPrinted>
  <dcterms:modified xsi:type="dcterms:W3CDTF">2001-01-11T21:55:00Z</dcterms:modified>
  <cp:revision>2</cp:revision>
  <dc:subject/>
  <dc:title>TEMA XIV</dc:title>
</cp:coreProperties>
</file>