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XII: LA LEXICOGRAFÍ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La</w:t>
      </w:r>
      <w:r>
        <w:rPr>
          <w:rFonts w:ascii="Times New Roman" w:hAnsi="Times New Roman"/>
          <w:b w:val="false"/>
          <w:i/>
          <w:sz w:val="24"/>
        </w:rPr>
        <w:t xml:space="preserve"> lexicografía</w:t>
      </w:r>
      <w:r>
        <w:rPr>
          <w:rFonts w:ascii="Times New Roman" w:hAnsi="Times New Roman"/>
          <w:b w:val="false"/>
          <w:i w:val="false"/>
          <w:sz w:val="24"/>
        </w:rPr>
        <w:t xml:space="preserve"> es la técnica que se ocupa de la confección de diccionarios, vocabularios y demás repertorios léxic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</w:rPr>
        <w:t>DIVISIÓN DE OBRAS LEXICOGRÁFIC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  <w:r>
        <w:rPr>
          <w:rFonts w:ascii="Times New Roman" w:hAnsi="Times New Roman"/>
          <w:b w:val="false"/>
          <w:i w:val="false"/>
          <w:sz w:val="24"/>
          <w:u w:val="single"/>
        </w:rPr>
        <w:t>-VOCABULARIO DE UN ESCRITOR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e puede confeccionar un índice de léxico 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todos o parte de sus escrit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ARCIALES: una o parte de su ob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TOTALES: de todas sus obr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DICCIONARIO DE UNA ÉPOCA: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n español, no existe un diccionario para cada sigl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puesto que son recapitulativos y por tanto siempre se añaden términos, pero nunca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quita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EL THESAURUS DE UNA LENGU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la unión de todos los diccionarios de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lengua. En español no exis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DICCIONARIO DE AUTORIDADES: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ebe certificar cada palabra con ejempl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sacados de las obras    o de escritos consagrad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Directrices para realizarl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deseo de pureza de la lengua con cierta libert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exhautivid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ctualizad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e refleja el empleo social de la palab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especializ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DICCIONARIO HISTÓRIC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debe recoger el léxico de una lengua a lo largo de s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historia. Se publicó el primer fascículo en 196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DICCIONARIO ETIMOLÓGIC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u misión es dar el origen de la palabra. Existen d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tipos de diccionarios que se complementan. Éstos s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GARCÍA DIEGO</w:t>
      </w:r>
      <w:r>
        <w:rPr>
          <w:rFonts w:ascii="Times New Roman" w:hAnsi="Times New Roman"/>
          <w:b w:val="false"/>
          <w:i w:val="false"/>
          <w:sz w:val="24"/>
          <w:u w:val="none"/>
        </w:rPr>
        <w:t>: muy rico en referencias dialectales, sin referencias literari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Une las lenguas clásicas y dialecta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COROMINA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: abandona el estilo escueto, es etimológico y crítico, aparecen l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palabras fechadas con la documentación más antigua. Se abre a las verdader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monografí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DICCIONARIO DE DUDA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u misión es de resolver las dudas a un lector cuando le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o escribe conjugaciones irregulares, formaciones de plurales, neologismos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DICCIONARIO DIALECTAL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en el s.XIX se estudia mucho los dialecto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sumándose España a esta corriente y apareciendo excelentes monográficos: vocabulari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ndaluza, Murciano,    Canario, 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VOCABULARIO TÉCNICO: tambié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lamados vocabularios para micro-lengua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técnica, profes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OTROS DICCIONARI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IDEOLÓGIC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las palabras son reunidas por familias de palabras qu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expresan la misma idea y no por orden alfabét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SINÓNIMOS, ANTÓNIMOS, MODIS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ANGLICANISM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catalogan los vocablos de otras lenguas usadas en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nuest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 w:val="false"/>
          <w:sz w:val="24"/>
          <w:u w:val="single"/>
        </w:rPr>
        <w:t>INVERS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las palabras se clasifican a partir de sus últimas letras. Útiles par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estudiar la formación de palabras compuestas, sufijación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COMPOSICIÓN DEL ARTÍCULO DE UN DICCIONARI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Incluye en cada uno de sus artícul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ENTRADA: palabra en cuestión. Proporciona información de su ortografí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PRONUNCIACIÓN: transcribida a un alfabeto fonológico internacio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-CATEGORIZACIÓN GRAMATICAL: adscripción de una palabra a una parte de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oración (verbo transitivo, nombre, adjetivo,..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-ETIMOLOGÍA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ORIGEN: pozo &lt; lat. pute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LEMENTOS que la forman: hecatombe &lt; gr. hekatón "cien" + bous "buey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DEFINI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LÓGICA: descripción del signif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NOMINAL: uso de sinónimos o antóni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STRUCTURAL: rasgos semántic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EJEMPLOS: complementan la defini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MODISMOS: lexías simples o compuestas, proverbios,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SENTIDOS Y FUNCIONES: especificaciones particulares en la lengua técnic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