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TEMA I: LA COMUNICACION Y LAS FUNCIO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siste en el hecho de que una información sea transmitida de un punto a ot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s partes que intervienen, forman un sistema de comunic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EMISOR </w:t>
        <w:tab/>
        <w:tab/>
        <w:tab/>
        <w:tab/>
        <w:t>RECEP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&gt;&gt;Decodifica  &gt;&gt;CANAL&gt;&gt;&gt;&gt;Codifica&gt;&gt;&gt;&gt;&g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&gt;&gt;&gt;&gt;&gt;&gt;&gt;&gt;&gt;&gt;&gt;&gt;MENSAJE&gt;&gt;&gt;&gt;&gt;&gt;&gt;&gt;&gt;&gt;&gt;&gt;&g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Emisor:</w:t>
      </w:r>
      <w:r>
        <w:rPr/>
        <w:t xml:space="preserve"> es quien emite el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Receptor:</w:t>
      </w:r>
      <w:r>
        <w:rPr/>
        <w:t xml:space="preserve"> es quien recib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Código:</w:t>
      </w:r>
      <w:r>
        <w:rPr/>
        <w:t xml:space="preserve"> es el conjunto de </w:t>
      </w:r>
      <w:r>
        <w:rPr>
          <w:i/>
        </w:rPr>
        <w:t xml:space="preserve">signos </w:t>
      </w:r>
      <w:r>
        <w:rPr/>
        <w:t xml:space="preserve">y de reglas para combinarlos que se utilizan para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construir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Mensaje:</w:t>
      </w:r>
      <w:r>
        <w:rPr/>
        <w:t xml:space="preserve"> las informaciones que el emisor envía al recep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Canal</w:t>
      </w:r>
      <w:r>
        <w:rPr/>
        <w:t>: es la vía por la que el emisor envía al receptor el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Referente:</w:t>
      </w:r>
      <w:r>
        <w:rPr/>
        <w:t>es el objeto en sí mismo que representamos en un signo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ejemplo: IMAGINACIÖN (objeto con muchas hojas que se lee)&gt;&gt;SIGNO(libr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Situación:</w:t>
      </w:r>
      <w:r>
        <w:rPr/>
        <w:t xml:space="preserve"> conjunto de circunstancias espaciales y temporales en las cuales se engloba la                                                                                        </w:t>
        <w:tab/>
        <w:tab/>
        <w:t xml:space="preserve">comunicación ( desniveles culturales y sociales, novela escrita a principios de s.XX </w:t>
        <w:tab/>
        <w:tab/>
        <w:t>leída actualmente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Codificación:</w:t>
      </w:r>
      <w:r>
        <w:rPr/>
        <w:t xml:space="preserve"> convierte ideas en sign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</w:rPr>
        <w:t>Descodificación: convierte signos en ide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ipos</w:t>
      </w:r>
      <w:r>
        <w:rPr>
          <w:i/>
        </w:rPr>
        <w:t xml:space="preserve"> de mensa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</w:r>
      <w:r>
        <w:rPr/>
        <w:t>-Comunicación de masas: un emisor y muchos receptores (TV, prensa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Unilaterales: NO responde de forma inmediata el receptor.(cart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Bilaterales: responde el receptor de forma inmediata (diálogo, debate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LENGUAJE Y SUS FUNCIO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Capacidad que posee el ser humano para comunicarse por medio de lenguas natur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Conjunto de lenguas naturales o human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Cada código es un </w:t>
      </w:r>
      <w:r>
        <w:rPr>
          <w:i/>
        </w:rPr>
        <w:t>sistema</w:t>
      </w:r>
      <w:r>
        <w:rPr/>
        <w:t xml:space="preserve"> de comunicación (semáforo, beso, fruncir el ceño, vestido nupcial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u w:val="single"/>
        </w:rPr>
        <w:t>FUNCIONES:</w:t>
      </w:r>
      <w:r>
        <w:rPr/>
        <w:tab/>
        <w:tab/>
        <w:tab/>
        <w:t xml:space="preserve">       emisor                           mensaje                           receptor</w:t>
        <w:tab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ab/>
        <w:tab/>
        <w:tab/>
        <w:tab/>
        <w:t>REFERENCI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</w:t>
      </w:r>
      <w:r>
        <w:rPr/>
        <w:t>EXPRESIVA                      POÉTICA                CONATIVA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ab/>
        <w:tab/>
        <w:tab/>
        <w:tab/>
        <w:t>METALINGÜÍSTICA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ab/>
        <w:tab/>
        <w:tab/>
        <w:tab/>
        <w:t>FÁ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EXPRESIVA:</w:t>
        <w:tab/>
        <w:tab/>
        <w:t xml:space="preserve">   -Manifiesta el estado de ánimo o sentimientos del </w:t>
      </w:r>
      <w:r>
        <w:rPr>
          <w:b/>
        </w:rPr>
        <w:t>emisor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(emotiva)</w:t>
        <w:tab/>
        <w:t xml:space="preserve">               -la poesía lírica en primer person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REFERENCIAL:           -La información objetiva que significa o representa al referent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(representativa)              -los manu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FÁTICA:</w:t>
        <w:tab/>
        <w:tab/>
        <w:t xml:space="preserve">   -verifica si existe el circuito de la comunica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de contacto)                     -consiste en establecer, prolongar o interrumpir la comunica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               -¿entiendes?, Si....si, Hm.....Hm (en llamadas telefónicas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METALINGÜÍSTICA: -el mensaje se centra en el mismo códig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  -diccionari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POÉTICA:                    -se centra en el propio mensaje y su forma lingüíst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               -tiramos la casa por la ventan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ATIVA:                -mensajes cuya prioridad es obtener o producir una reacción 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(apelativa) </w:t>
        <w:tab/>
        <w:tab/>
        <w:t xml:space="preserve">   </w:t>
      </w:r>
      <w:r>
        <w:rPr>
          <w:b/>
        </w:rPr>
        <w:t>receptor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                                      -lenguaje publicit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u w:val="single"/>
        </w:rPr>
        <w:t>EL SIG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El elemento  que en la comunicación representa a ot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Consta d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>significante:</w:t>
      </w:r>
      <w:r>
        <w:rPr/>
        <w:t xml:space="preserve">  -forma concreta materi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en el </w:t>
      </w:r>
      <w:r>
        <w:rPr>
          <w:i/>
        </w:rPr>
        <w:t>habla</w:t>
      </w:r>
      <w:r>
        <w:rPr/>
        <w:t xml:space="preserve"> es un fenómeno físico sólo perceptible por 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oíd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significado: </w:t>
      </w:r>
      <w:r>
        <w:rPr/>
        <w:t>concepto abstracto desprovisto de forma materi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Todo objeto material representa a otro sign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Referente</w:t>
      </w:r>
      <w:r>
        <w:rPr/>
        <w:t>: el objeto representado por un sign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u w:val="single"/>
        </w:rPr>
        <w:t>EL SIGNO LINGÚÍSTIC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Consta de dos partes (como todo signo) y son solidarias (van siempre unidas)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</w:r>
      <w:r>
        <w:rPr>
          <w:i/>
        </w:rPr>
        <w:t>-significante:</w:t>
      </w:r>
      <w:r>
        <w:rPr/>
        <w:t xml:space="preserve"> conjunto de sonid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</w:r>
      <w:r>
        <w:rPr>
          <w:i/>
        </w:rPr>
        <w:t>-significado:</w:t>
      </w:r>
      <w:r>
        <w:rPr/>
        <w:t xml:space="preserve"> el contenido semántico de los sonid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Característica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</w:r>
      <w:r>
        <w:rPr>
          <w:i/>
        </w:rPr>
        <w:t>-Arbitariedad del signo lingúístic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cualquier </w:t>
      </w:r>
      <w:r>
        <w:rPr>
          <w:i/>
        </w:rPr>
        <w:t>significado</w:t>
      </w:r>
      <w:r>
        <w:rPr/>
        <w:t xml:space="preserve"> puede ser representado por cualquier significan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ejemplo:  significado: idea de mujer     significantes: español=muj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catalán=donn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una comunidad puede adoptar un significante para cada significado, q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 puede cambiar con el tiem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ejemplo:            latín &gt;&gt;&gt;&gt;&gt; españ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</w:r>
      <w:r>
        <w:rPr>
          <w:i/>
        </w:rPr>
        <w:t>Doble Articulación del signo lingüístico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Articulado pues se puede descomponer un signo lingúístico en otros má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pequeños. Es divi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Dos nivele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se puede descomponer hasta formar los </w:t>
      </w:r>
      <w:r>
        <w:rPr>
          <w:i/>
        </w:rPr>
        <w:t>monemas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>-es la unidad mínima con signific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>-NO es necesario que coincida con una palabr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>-ejemplo: TOMÉ =  /tom-/-é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/tom-/= monema léxic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/-é/     = monema gramat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os monemas de descomponen en fonemas carentes d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significado. Constan de una imagen acúst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</w:r>
      <w:r>
        <w:rPr>
          <w:i/>
        </w:rPr>
        <w:t>Linealidad</w:t>
      </w:r>
      <w:r>
        <w:rPr/>
        <w:t xml:space="preserve"> del signo </w:t>
      </w:r>
      <w:r>
        <w:rPr>
          <w:i/>
        </w:rPr>
        <w:t>lingüístic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da fonema sigue a otro en el tiempo, como una caden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u w:val="single"/>
        </w:rPr>
        <w:t>RELACIONES SINTAGMÁTICAS Y PARADIGMÁTIC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Las relaciones </w:t>
      </w:r>
      <w:r>
        <w:rPr>
          <w:i/>
        </w:rPr>
        <w:t>sintagmáticas</w:t>
      </w:r>
      <w:r>
        <w:rPr/>
        <w:t xml:space="preserve"> son relaciones de sentido que cada signo lingüístic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mantiene con los restantes de diversa categoría gramatical en una oración o </w:t>
      </w:r>
      <w:r>
        <w:rPr>
          <w:i/>
        </w:rPr>
        <w:t>sintagm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s relaciones praradigmáticas son las relaciones de sentido existentes entre los sign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de la misma categoría sintáct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(casa, oficina, centralita) = sustantiv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u w:val="single"/>
        </w:rPr>
        <w:t>VALOR RELATIVO-NEGATIV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El signo lingüístico está dotado por unidades lingüísticas que aisladamente no tienen cas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alor por sí mismas , adquieren su valor total dentro del conjunto del que forman par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Ejemplo: alba = cobra su valor total no por su significado sino por comparación co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mediodía, tarde, ocaso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097</Characters>
  <CharactersWithSpaces>4322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02:00Z</dcterms:created>
  <dc:creator>Propietario</dc:creator>
  <dc:description/>
  <dc:language>en-US</dc:language>
  <cp:lastModifiedBy/>
  <dcterms:modified xsi:type="dcterms:W3CDTF">2003-11-15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