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VI. CONSONANTE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sz w:val="28"/>
        </w:rPr>
        <w:t>(REMITIRSE AL TEMA CUADRO DEL TEMA IV pad.104)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509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