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TEMA XI: EL SUSTAN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32"/>
        </w:rPr>
        <w:t>DEFINICION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ab/>
        <w:t>-FORMALES: LA FORMA DEL SUSTAN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>SUSTANTIVO ====&gt; LEXEMA + MORFEMA género + MORFEMA númer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GÉNERO:</w:t>
        <w:tab/>
        <w:t>masculino, no marcado en seres animados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femeni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neutro ( ello, esto, es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>-NÚMERO:</w:t>
        <w:tab/>
        <w:t>singular, no marcad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 xml:space="preserve">plural , se marca por una serie de reglas ortográfica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ab/>
        <w:tab/>
        <w:tab/>
        <w:tab/>
        <w:t>(camisa/camisa</w:t>
      </w:r>
      <w:r>
        <w:rPr>
          <w:rFonts w:ascii="Times New Roman" w:hAnsi="Times New Roman"/>
          <w:b w:val="false"/>
          <w:sz w:val="24"/>
          <w:u w:val="single"/>
        </w:rPr>
        <w:t>s</w:t>
      </w:r>
      <w:r>
        <w:rPr>
          <w:rFonts w:ascii="Times New Roman" w:hAnsi="Times New Roman"/>
          <w:b w:val="false"/>
          <w:sz w:val="24"/>
          <w:u w:val="none"/>
        </w:rPr>
        <w:t>, papel/papel</w:t>
      </w:r>
      <w:r>
        <w:rPr>
          <w:rFonts w:ascii="Times New Roman" w:hAnsi="Times New Roman"/>
          <w:b w:val="false"/>
          <w:sz w:val="24"/>
          <w:u w:val="single"/>
        </w:rPr>
        <w:t>es</w:t>
      </w:r>
      <w:r>
        <w:rPr>
          <w:rFonts w:ascii="Times New Roman" w:hAnsi="Times New Roman"/>
          <w:b w:val="false"/>
          <w:sz w:val="24"/>
          <w:u w:val="none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 xml:space="preserve">-MORFEMAS </w:t>
      </w:r>
      <w:r>
        <w:rPr>
          <w:rFonts w:ascii="Times New Roman" w:hAnsi="Times New Roman"/>
          <w:b w:val="false"/>
          <w:i/>
          <w:sz w:val="24"/>
          <w:u w:val="none"/>
        </w:rPr>
        <w:t>AFIJOS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( prefijos, interfijos, sufijo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</w:r>
      <w:r>
        <w:rPr>
          <w:rFonts w:ascii="Times New Roman" w:hAnsi="Times New Roman"/>
          <w:b/>
          <w:i w:val="false"/>
          <w:sz w:val="28"/>
          <w:u w:val="none"/>
        </w:rPr>
        <w:t>-</w:t>
      </w:r>
      <w:r>
        <w:rPr>
          <w:rFonts w:ascii="Times New Roman" w:hAnsi="Times New Roman"/>
          <w:b w:val="false"/>
          <w:i w:val="false"/>
          <w:sz w:val="28"/>
          <w:u w:val="none"/>
        </w:rPr>
        <w:t xml:space="preserve">FUNCIONALES: LA FUNCIÓN NUCLEAR DEL SUSTANTIVO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SINTAGMA===&gt; DETERMINANTE + ADYACENTE + NÚCLEO + ADYAC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                        (Esa)                                                  (simpática)                (sonrisa)                (malicios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 xml:space="preserve"> FUNCION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INTAGMA NOMIN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dyacente del núcleo verb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Objeto direc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omplemento Circunstanci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Núcleo del Predicad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Atribu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Como unidad exterior a la oración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Vocativ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SINTAGMA PREPOSICION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dyacente del núcleo verba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Objeto Directo de persona ( he traido </w:t>
      </w:r>
      <w:r>
        <w:rPr>
          <w:rFonts w:ascii="Times New Roman" w:hAnsi="Times New Roman"/>
          <w:b w:val="false"/>
          <w:i w:val="false"/>
          <w:sz w:val="24"/>
          <w:u w:val="single"/>
        </w:rPr>
        <w:t>a un amig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Suplemento (carece </w:t>
      </w:r>
      <w:r>
        <w:rPr>
          <w:rFonts w:ascii="Times New Roman" w:hAnsi="Times New Roman"/>
          <w:b w:val="false"/>
          <w:i w:val="false"/>
          <w:sz w:val="24"/>
          <w:u w:val="single"/>
        </w:rPr>
        <w:t>de principios moral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Objeto Indirec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omplemento Circunstanci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omplemento Agen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dyacente del Nombre-núcleo de un Sintagma Nomin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omplemento del nomb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 xml:space="preserve">-Aposición (Valencia </w:t>
      </w:r>
      <w:r>
        <w:rPr>
          <w:rFonts w:ascii="Times New Roman" w:hAnsi="Times New Roman"/>
          <w:b w:val="false"/>
          <w:i w:val="false"/>
          <w:sz w:val="24"/>
          <w:u w:val="single"/>
        </w:rPr>
        <w:t>capital</w:t>
      </w:r>
      <w:r>
        <w:rPr>
          <w:rFonts w:ascii="Times New Roman" w:hAnsi="Times New Roman"/>
          <w:b w:val="false"/>
          <w:i w:val="false"/>
          <w:sz w:val="24"/>
          <w:u w:val="none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dyacente del Adjetiv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omplemento del Adjetivo (útil para el manej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>-Adyacente del Adverbi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>-Complemento del Adverbio ( cerca del quiosco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 xml:space="preserve">-Atributo ( mi helado es </w:t>
      </w:r>
      <w:r>
        <w:rPr>
          <w:rFonts w:ascii="Times New Roman" w:hAnsi="Times New Roman"/>
          <w:b w:val="false"/>
          <w:i w:val="false"/>
          <w:sz w:val="24"/>
          <w:u w:val="single"/>
        </w:rPr>
        <w:t>de menta</w:t>
      </w:r>
      <w:r>
        <w:rPr>
          <w:rFonts w:ascii="Times New Roman" w:hAnsi="Times New Roman"/>
          <w:b w:val="false"/>
          <w:i w:val="false"/>
          <w:sz w:val="24"/>
          <w:u w:val="none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PALABRAS QUE PUEDEN FUNCIONAR COMO SUSTANTIV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32"/>
          <w:u w:val="none"/>
        </w:rPr>
        <w:t>LA SUSTANTIVACIÓ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Se produce cuando una palabra no pertenece a la categoría de los sustantivos y funciona como t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PROCEDIMIENTO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nteponer un artículo u otro determinante a la palabra. (el porqué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Se usa muy frecuentemente en adjetivos (lo bueno) y en infinitivos (el mira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-Al dotar a una parte de la oración con funciones propias del nomb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>(querer es poder)</w:t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32"/>
          <w:u w:val="none"/>
        </w:rPr>
        <w:t>CLASIFICACIÓN POR SU SIGNIFICAD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32"/>
          <w:u w:val="none"/>
        </w:rPr>
        <w:tab/>
      </w:r>
      <w:r>
        <w:rPr>
          <w:rFonts w:ascii="Times New Roman" w:hAnsi="Times New Roman"/>
          <w:b w:val="false"/>
          <w:i w:val="false"/>
          <w:sz w:val="24"/>
          <w:u w:val="none"/>
        </w:rPr>
        <w:t>-Animados (+humanos | -humanos)</w:t>
      </w:r>
      <w:r>
        <w:rPr>
          <w:rFonts w:ascii="Times New Roman" w:hAnsi="Times New Roman"/>
          <w:b/>
          <w:i w:val="false"/>
          <w:sz w:val="24"/>
          <w:u w:val="none"/>
        </w:rPr>
        <w:t>/</w:t>
      </w:r>
      <w:r>
        <w:rPr>
          <w:rFonts w:ascii="Times New Roman" w:hAnsi="Times New Roman"/>
          <w:b w:val="false"/>
          <w:i w:val="false"/>
          <w:sz w:val="24"/>
          <w:u w:val="none"/>
        </w:rPr>
        <w:t>Inanimad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Comunes/propi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Concretos/abstract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Individuales/colectiv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-Contables/no contables (cuaderno/trigo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103"/>
      <w:pgMar w:left="1134" w:right="567" w:gutter="0" w:header="0" w:top="113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