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III: EL ARTÍCUL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El artículo es un morfema independiente antepuesto a un nomb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Se considera artículo únicamente : el, la, los, las, lo; siendo uno/a, unos /as un </w:t>
      </w:r>
      <w:r>
        <w:rPr>
          <w:rFonts w:ascii="Times New Roman" w:hAnsi="Times New Roman"/>
          <w:b/>
          <w:sz w:val="24"/>
        </w:rPr>
        <w:t>adjetivo indefinido existencial</w:t>
      </w:r>
      <w:r>
        <w:rPr>
          <w:rFonts w:ascii="Times New Roman" w:hAnsi="Times New Roman"/>
          <w:b w:val="false"/>
          <w:sz w:val="24"/>
        </w:rPr>
        <w:t xml:space="preserve"> (pag.234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Se consideran artículos contractos: al, de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FUNCIONES DEL ARTÍCUL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Actualizad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Sustantivad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VALORES SIGNIFICATIVOS DEL ARTÍCUL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La oposición funcional existe en la ausencia o presencia del artícul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si existe, el nombre designa cosas con concreció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la mujer fue atacada por el tig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si no existe, el nombre describe cosas abstract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mujer sin autonomía económica, es mujer sin al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ausencia del artículo ante nombres comunes: la ausencia les proporciona valor genéric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Leo libr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-ausencia y presencia del artículo en las enumeracio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 xml:space="preserve">-en un conjunto de nombres si se les quiere dar un carácter de unidad, conjunto, </w:t>
        <w:tab/>
        <w:tab/>
        <w:t>solamente se usa precedido    al primer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los alumnos, profesores, magistrados,.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 xml:space="preserve">-si se quiere dar un carácter individualizado, todos los nombres irán precedidos por </w:t>
        <w:tab/>
        <w:tab/>
        <w:t>el artículo correspondi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>los alumnos, los profesores, los magistrados,.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 xml:space="preserve">LA FORMA NEUTRA </w:t>
      </w:r>
      <w:r>
        <w:rPr>
          <w:rFonts w:ascii="Times New Roman" w:hAnsi="Times New Roman"/>
          <w:b/>
          <w:sz w:val="28"/>
        </w:rPr>
        <w:t>L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Su función es la de sustantivizar un adje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 xml:space="preserve">Lo </w:t>
      </w:r>
      <w:r>
        <w:rPr>
          <w:rFonts w:ascii="Times New Roman" w:hAnsi="Times New Roman"/>
          <w:b w:val="false"/>
          <w:sz w:val="24"/>
          <w:u w:val="single"/>
        </w:rPr>
        <w:t>bue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 xml:space="preserve">Lo </w:t>
      </w:r>
      <w:r>
        <w:rPr>
          <w:rFonts w:ascii="Times New Roman" w:hAnsi="Times New Roman"/>
          <w:b w:val="false"/>
          <w:sz w:val="24"/>
          <w:u w:val="single"/>
        </w:rPr>
        <w:t>de los ordenadores</w:t>
      </w:r>
      <w:r>
        <w:rPr>
          <w:rFonts w:ascii="Times New Roman" w:hAnsi="Times New Roman"/>
          <w:b w:val="false"/>
          <w:sz w:val="24"/>
          <w:u w:val="none"/>
        </w:rPr>
        <w:t>. (aquí sustantiviza a un sintagma preposicional 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