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XIX: EL CAMBIO DE SIGNIFICAD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A través del tiempo las palabras cambian en su significa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elektrón &gt;&gt; ámbar (griegos) &gt;&gt; electricida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CAUSAS LINGÜÍSTIC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ab/>
      </w:r>
      <w:r>
        <w:rPr>
          <w:rFonts w:ascii="Times New Roman" w:hAnsi="Times New Roman"/>
          <w:b w:val="false"/>
          <w:sz w:val="24"/>
        </w:rPr>
        <w:t>-</w:t>
      </w:r>
      <w:r>
        <w:rPr>
          <w:rFonts w:ascii="Times New Roman" w:hAnsi="Times New Roman"/>
          <w:b w:val="false"/>
          <w:i/>
          <w:sz w:val="24"/>
          <w:u w:val="single"/>
        </w:rPr>
        <w:t>FONÉTICAS</w:t>
      </w:r>
      <w:r>
        <w:rPr>
          <w:rFonts w:ascii="Times New Roman" w:hAnsi="Times New Roman"/>
          <w:b w:val="false"/>
          <w:i w:val="false"/>
          <w:sz w:val="24"/>
          <w:u w:val="single"/>
        </w:rPr>
        <w:t>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la evolución fonética divergente produce significantes y significado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diferent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capital y caudal,    cátedra y cader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none"/>
        </w:rPr>
        <w:t>-</w:t>
      </w:r>
      <w:r>
        <w:rPr>
          <w:rFonts w:ascii="Times New Roman" w:hAnsi="Times New Roman"/>
          <w:b w:val="false"/>
          <w:i/>
          <w:sz w:val="24"/>
          <w:u w:val="single"/>
        </w:rPr>
        <w:t>MORFOSINTÁCTICAS</w:t>
      </w:r>
      <w:r>
        <w:rPr>
          <w:rFonts w:ascii="Times New Roman" w:hAnsi="Times New Roman"/>
          <w:b w:val="false"/>
          <w:i/>
          <w:sz w:val="24"/>
          <w:u w:val="none"/>
        </w:rPr>
        <w:t>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l significado de una palabra puede modificarse por influenci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de otra palabra que figura en la misma fras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cogió y se sentó = se sentó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/>
          <w:sz w:val="24"/>
          <w:u w:val="single"/>
        </w:rPr>
        <w:t>ETIMOLOGÍA POPULAR</w:t>
      </w:r>
      <w:r>
        <w:rPr>
          <w:rFonts w:ascii="Times New Roman" w:hAnsi="Times New Roman"/>
          <w:b w:val="false"/>
          <w:i w:val="false"/>
          <w:sz w:val="24"/>
          <w:u w:val="none"/>
        </w:rPr>
        <w:t>: reúne dos significados en un sólo significan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actitud y aptitu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/>
          <w:sz w:val="24"/>
          <w:u w:val="single"/>
        </w:rPr>
        <w:t>ELIPSIS</w:t>
      </w:r>
      <w:r>
        <w:rPr>
          <w:rFonts w:ascii="Times New Roman" w:hAnsi="Times New Roman"/>
          <w:b w:val="false"/>
          <w:i/>
          <w:sz w:val="24"/>
          <w:u w:val="none"/>
        </w:rPr>
        <w:t>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un sólo concepto ha de expresarse por medio de dos o más palabras ( barc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de vapor) pero la tendencia a economizar el lenguaje, se suprime alguna (un vapor). En la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lenguas especiales se encuentran las mayores elipsis.[(línea)diagonal, (línea)perpendicular]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/>
          <w:sz w:val="24"/>
          <w:u w:val="single"/>
        </w:rPr>
        <w:t>HISTÓRICAS: son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debidos a cambios producidos por la técnica, instituciones </w:t>
        <w:tab/>
        <w:t>,costumbres,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geometría = (griegos) arte de medir terren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          = (actualmente) parte de las Matemáticas que estudia las propiedade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                y medida de la extens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/>
          <w:sz w:val="24"/>
          <w:u w:val="single"/>
        </w:rPr>
        <w:t>SOCIALE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: cuando una palabra del lenguaje ordinario pasa a ser una nomenglatur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especializada con un sentido restringido. Es una fuente de polisemi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lat. tortu (torcido) &gt;&gt; tuer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cibus (comida) &gt;&gt; ceb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sermone (conversación) &gt;&gt; serm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Inversamente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en el lenguaje culto de los mariner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ad-portare (llegar a puerto) &gt;&gt; aport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ad-ripare (llegar a la playa) &gt;&gt; arrib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raquítico (enfermedad de la columna dorsal) &gt;&gt; enclenqu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</w:t>
      </w:r>
      <w:r>
        <w:rPr>
          <w:rFonts w:ascii="Times New Roman" w:hAnsi="Times New Roman"/>
          <w:b w:val="false"/>
          <w:i/>
          <w:sz w:val="24"/>
          <w:u w:val="single"/>
        </w:rPr>
        <w:t>PSICOLÓGICAS</w:t>
      </w:r>
      <w:r>
        <w:rPr>
          <w:rFonts w:ascii="Times New Roman" w:hAnsi="Times New Roman"/>
          <w:b w:val="false"/>
          <w:i w:val="false"/>
          <w:sz w:val="24"/>
          <w:u w:val="none"/>
        </w:rPr>
        <w:t>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FACTORES EMOTIVOS: el sujeto hablante expresa un valor afectiv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(diminutivo: gatita), despectivos (aumentativos: narizotas), gentileza, fealdad,.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EL </w:t>
      </w:r>
      <w:r>
        <w:rPr>
          <w:rFonts w:ascii="Times New Roman" w:hAnsi="Times New Roman"/>
          <w:b w:val="false"/>
          <w:i/>
          <w:sz w:val="24"/>
          <w:u w:val="none"/>
        </w:rPr>
        <w:t>TABÚ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Y EL </w:t>
      </w:r>
      <w:r>
        <w:rPr>
          <w:rFonts w:ascii="Times New Roman" w:hAnsi="Times New Roman"/>
          <w:b w:val="false"/>
          <w:i/>
          <w:sz w:val="24"/>
          <w:u w:val="none"/>
        </w:rPr>
        <w:t>EUFEMISM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El </w:t>
      </w:r>
      <w:r>
        <w:rPr>
          <w:rFonts w:ascii="Times New Roman" w:hAnsi="Times New Roman"/>
          <w:b w:val="false"/>
          <w:i/>
          <w:sz w:val="24"/>
          <w:u w:val="none"/>
        </w:rPr>
        <w:t>tabú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(prohibido, sagrado) se refleja en la prohibición de pronunciar un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palabra que designa un ser maligno, fenómeno natural, enfermedad, etc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</w:t>
      </w:r>
      <w:r>
        <w:rPr>
          <w:rFonts w:ascii="Times New Roman" w:hAnsi="Times New Roman"/>
          <w:b w:val="false"/>
          <w:i/>
          <w:sz w:val="24"/>
          <w:u w:val="none"/>
        </w:rPr>
        <w:t>Eufemism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erá la palabra que la sustituy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Causa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superstició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Dios &gt;&gt; Señ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delicadeza: tendencia a eludir la referencia directa a los asunto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desagradables (muerte, enfermedades,...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loco &gt;&gt; no debe de andar bien de la cabez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muerte &gt;&gt; cerró los oj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decencia: tendencia a eludir funciones sexuales y fisiológic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amante &gt;&gt; querid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Procedimient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modificación: cambio o adición de algún fonema en la palabra e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cuest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por Di</w:t>
      </w:r>
      <w:r>
        <w:rPr>
          <w:rFonts w:ascii="Times New Roman" w:hAnsi="Times New Roman"/>
          <w:b w:val="false"/>
          <w:i w:val="false"/>
          <w:sz w:val="24"/>
          <w:u w:val="single"/>
        </w:rPr>
        <w:t>o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&gt;&gt; por Di</w:t>
      </w:r>
      <w:r>
        <w:rPr>
          <w:rFonts w:ascii="Times New Roman" w:hAnsi="Times New Roman"/>
          <w:b w:val="false"/>
          <w:i w:val="false"/>
          <w:sz w:val="24"/>
          <w:u w:val="single"/>
        </w:rPr>
        <w:t>ez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sustitución: sustituye una palabra completa por otr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Diablo &gt;&gt; tentador, el Principe de las Tiniebl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amante &gt;&gt; querida.</w:t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