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V: EL VERBO. LA CONJUGACIÓ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Gramaticalmente: expresa el tiempo, modo y perso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Funcionalmente: es la parte que representa el núcleo del predic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Significación: designa el estado, acción o pasión que hace referencia al comportamiento del suje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MORFOLOGÍ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-lexema o raíz del verb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-morfema que expresa: tiempo, modo, aspecto, número y perso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- vocal temática: -a- en la conjugación 1ª (-a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    -e- en la conjugación 2ª (-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 xml:space="preserve">    -i- en la conjugación 3ª (-ir)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  <w:r>
        <w:rPr>
          <w:rFonts w:ascii="Times New Roman" w:hAnsi="Times New Roman"/>
          <w:b w:val="false"/>
          <w:sz w:val="24"/>
        </w:rPr>
        <w:tab/>
        <w:tab/>
        <w:t>    -nota: rara vez no la presenta (cant-ó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    LEXEMA + (VOCAL TEMÁTICA) + MORFEM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>CONJUGA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ab/>
      </w:r>
      <w:r>
        <w:rPr>
          <w:rFonts w:ascii="Times New Roman" w:hAnsi="Times New Roman"/>
          <w:b w:val="false"/>
          <w:sz w:val="24"/>
        </w:rPr>
        <w:t xml:space="preserve">ver libro página </w:t>
      </w:r>
      <w:r>
        <w:rPr>
          <w:rFonts w:ascii="Times New Roman" w:hAnsi="Times New Roman"/>
          <w:b/>
          <w:sz w:val="24"/>
        </w:rPr>
        <w:t>255</w:t>
      </w:r>
      <w:r>
        <w:rPr>
          <w:rFonts w:ascii="Times New Roman" w:hAnsi="Times New Roman"/>
          <w:b w:val="false"/>
          <w:sz w:val="24"/>
        </w:rPr>
        <w:t>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