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IV: EL ADJE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LOS ADJETIVOS DETERMINANT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Formalmente se distinguen de los pronombres porque los adjetivos acompañarán al nombre y si están sustantivizados estarán precedidos de un artículo 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DEMOSTRATIVOS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este, ese aquel,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Funciones: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-señalan la situación temporal o espacial del nombre al que determinan con </w:t>
        <w:tab/>
        <w:tab/>
        <w:tab/>
        <w:t>respecto del habla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valor despectivo, si va postpues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el hombre e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en un discurso sirve para referirse a un sintagma ya apareci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se aconseja el uso de los diccionarios ; estos diccionarios sirven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adjetivos TAL y TALES con valor demostrativo cuando van antepuestos 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nombr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tales circunstanci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POSESIV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mío, nuestro, suyo,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establecen una relación de posesi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INCORRECTO el uso postpuesto    a los adverbi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encima mío &gt;&gt;&gt;&gt; encima de mí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NUMERAL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CARDINAL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uno, dos, tres,</w:t>
      </w:r>
      <w:r>
        <w:rPr>
          <w:rFonts w:ascii="Times New Roman" w:hAnsi="Times New Roman"/>
          <w:b/>
          <w:i w:val="false"/>
          <w:sz w:val="24"/>
          <w:u w:val="none"/>
        </w:rPr>
        <w:t>un</w:t>
      </w:r>
      <w:r>
        <w:rPr>
          <w:rFonts w:ascii="Times New Roman" w:hAnsi="Times New Roman"/>
          <w:b w:val="false"/>
          <w:i w:val="false"/>
          <w:sz w:val="24"/>
          <w:u w:val="none"/>
        </w:rPr>
        <w:t>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ORDINAL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primero, segundo,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PARTITIV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la quinta parte, la tercera parte &gt;&gt;&gt; determinante + Ordinal + de + S.N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INDEFINID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GRADATIVOS DE CANTIDA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mucho, poco, bastante,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indican con cierta relatividad la cantida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EXISTENCIAL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algún, otro, cualquier,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 w:val="false"/>
          <w:i/>
          <w:sz w:val="24"/>
          <w:u w:val="single"/>
        </w:rPr>
        <w:t>INTERROGATIVOS Y EXCLAMATIV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qué, cuál, cuánto,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¿Cuántos bombones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>LOS ADYACENT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none"/>
        </w:rPr>
        <w:t>Son las palabras que califican al sustantivo núcleo del S.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Pueden desempeñar estas funcion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un adjetivo califica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un nomb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un sintagma preposicion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una proposición de relativo o adjetiva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>ADJETIVO CALIFICA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En general, expresa cualidades del nombre, aunque también hace referencia a otros estados o cualidades (creador, aceptable, libanés,...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POSICIÓN DEL ADJETIVO FRENTE AL SUSTAN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Adjetivos especificativ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-limitan la extensión del nombre al que acompañan: van postpuestos al </w:t>
        <w:tab/>
        <w:tab/>
        <w:tab/>
        <w:tab/>
        <w:t>nombre sin com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las muñecas antigua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Adjetivos explicativ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-añaden o resaltan matices signifcativos que ya contenía la definición del </w:t>
        <w:tab/>
        <w:tab/>
        <w:tab/>
        <w:t xml:space="preserve">nombre. Pueden ir antepuestos al nombre, </w:t>
      </w:r>
      <w:r>
        <w:rPr>
          <w:rFonts w:ascii="Times New Roman" w:hAnsi="Times New Roman"/>
          <w:b w:val="false"/>
          <w:i/>
          <w:sz w:val="24"/>
          <w:u w:val="none"/>
        </w:rPr>
        <w:t>epíteto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; o pueden estar </w:t>
        <w:tab/>
        <w:tab/>
        <w:tab/>
        <w:tab/>
        <w:t>postpuest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8"/>
          <w:u w:val="none"/>
        </w:rPr>
        <w:t>GRADOS DEL ADJE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COMPARATIV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tan + adjetivo + com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más + adjetivo + qu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menos + adjetivo + qu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SUPERLA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interponiendo los morfemas -ísim-, -érrim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poco &gt;&gt;&gt; pocísim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 xml:space="preserve">-anteponiendo al adjetivo un adverbio intensificador: muy, sumamente, </w:t>
        <w:tab/>
        <w:tab/>
        <w:tab/>
        <w:t>extraordinariamenr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